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OUO3hqWA0W6bjrQpB2jNBJuHK16pR5YAMZ842vfwOTXLtgaChpWSMiHIVbExVySaNAGYzo
wUkdRuo60/cGP9oN9K2ZQEuA/tDEP0QY5kvRdy4RLSzc/PFCDJr8uvhsI1gfVLTRWdjVdXc/
ezNqjA4942Tl50aT7wG8bQck3KRauB7S6QggNUCzCZ5m7iLucHttRp/YsPV7IcQ3CPL2GSPk
hCsXTHRVaWlwiv3wRq</vt:lpwstr>
  </property>
  <property fmtid="{D5CDD505-2E9C-101B-9397-08002B2CF9AE}" pid="3" name="_2015_ms_pID_7253431">
    <vt:lpwstr>JIwIIVJSH2+RqufbQ6EqWI923isZvkeBqzwsr4rEn+iSne6gjZ0zf4
DNfJzLmmvQ3d9fnfdnsHIJEtogtZvOLHpLsqHra9JcpNXtjqxuDh18WU1DpBGRrI1jNp7ztz
Llmy+CKePdHpshrAV5yX7O4aplIpBYnUnEObG9bLHIkpuy7bf7mkSMILR6bCQNXPzcn8lOJR
bRZm9sIdSrcBGMDSChCVp4mxQjBSBQaG8NAI</vt:lpwstr>
  </property>
  <property fmtid="{D5CDD505-2E9C-101B-9397-08002B2CF9AE}" pid="4" name="_2015_ms_pID_7253431_00">
    <vt:lpwstr>_2015_ms_pID_7253431</vt:lpwstr>
  </property>
  <property fmtid="{D5CDD505-2E9C-101B-9397-08002B2CF9AE}" pid="5" name="_2015_ms_pID_7253432">
    <vt:lpwstr>3JCtbNLnmTKB1gp1JE6/nKxssu42DTPj2sRv
LSu5p3NMTiuWnntxUaEGWmMnAUm7h7syZqaTQG3bgyuiA1q4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